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uyển Working Unit, seed file giữ nguyên file POL</w:t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 xml:space="preserve">Bước 1: Chuyển toàn bộ file DGN trong một thư mục sang các file DGN mới được định nghĩa với hệ tọa độ khác (seed file mới). 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Nếu chỉ chuyển working unit thì file seed mới sẽ được định nghĩa theo working unit mới.</w:t>
      </w:r>
    </w:p>
    <w:p>
      <w:pPr>
        <w:pStyle w:val="Normal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Copy các file DGN cần chuyển vào một thư mục</w:t>
      </w:r>
    </w:p>
    <w:p>
      <w:pPr>
        <w:pStyle w:val="Normal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Copy seed file định nghĩa hệ tọa độ mới vào thư mục này và đặt tên là </w:t>
      </w:r>
      <w:r>
        <w:rPr>
          <w:b/>
          <w:i/>
          <w:sz w:val="26"/>
          <w:szCs w:val="26"/>
        </w:rPr>
        <w:t>new.sed</w:t>
      </w:r>
    </w:p>
    <w:p>
      <w:pPr>
        <w:pStyle w:val="Normal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Tạo một thư mục con trong thư mục này có tên là </w:t>
      </w:r>
      <w:r>
        <w:rPr>
          <w:b/>
          <w:i/>
          <w:sz w:val="26"/>
          <w:szCs w:val="26"/>
        </w:rPr>
        <w:t>new</w:t>
      </w:r>
    </w:p>
    <w:p>
      <w:pPr>
        <w:pStyle w:val="Normal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Chạy seed.ma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6"/>
          <w:szCs w:val="26"/>
        </w:rPr>
        <w:t>Mdl load  c:\famis\seed</w:t>
      </w:r>
      <w:r>
        <w:rPr>
          <w:sz w:val="26"/>
          <w:szCs w:val="26"/>
        </w:rPr>
        <w:tab/>
        <w:t xml:space="preserve">  :nếu không muốn thay đổi working unit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6"/>
          <w:szCs w:val="26"/>
        </w:rPr>
        <w:t>Mdl load  c:\famis\seed  10</w:t>
      </w:r>
      <w:r>
        <w:rPr>
          <w:sz w:val="26"/>
          <w:szCs w:val="26"/>
        </w:rPr>
        <w:t xml:space="preserve">   :nếu muốn thay đổi working unit từ 100 sang 1000.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6"/>
          <w:szCs w:val="26"/>
        </w:rPr>
        <w:t>Mdl load c:\famis\ seed  0.1</w:t>
      </w:r>
      <w:r>
        <w:rPr>
          <w:sz w:val="26"/>
          <w:szCs w:val="26"/>
        </w:rPr>
        <w:t xml:space="preserve">  :nếu muốn thay đổi working unit từ 1000 sang 1000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Chức năng chạy cho nhiều file DGN đồng thời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ước 2: Lấy lại dữ liệu trong file pol cũ.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>Tạm thời, chức năng chỉ chạy cho từng file DGN 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Copy file POL cũ sang thư mục chứa file DGN vừa chuyển seed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Không dùng FAMIS để tạo POL, chỉ dùng chương trình topocrt để tạo POL.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6"/>
          <w:szCs w:val="26"/>
        </w:rPr>
        <w:t>Mdl load  c:\famis\topocrt</w:t>
      </w:r>
      <w:r>
        <w:rPr>
          <w:sz w:val="26"/>
          <w:szCs w:val="26"/>
        </w:rPr>
        <w:t xml:space="preserve">  :nếu file mới không thay đổi working unit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6"/>
          <w:szCs w:val="26"/>
        </w:rPr>
        <w:t>Mdl load  c:\famis\topocrt  10</w:t>
      </w:r>
      <w:r>
        <w:rPr>
          <w:sz w:val="26"/>
          <w:szCs w:val="26"/>
        </w:rPr>
        <w:t xml:space="preserve">   :nếu file mới đổi working unit từ 100 sang 1000.</w:t>
      </w:r>
    </w:p>
    <w:p>
      <w:pPr>
        <w:pStyle w:val="Normal"/>
        <w:spacing w:lineRule="auto" w:line="288"/>
        <w:ind w:firstLine="720"/>
        <w:rPr/>
      </w:pPr>
      <w:r>
        <w:rPr>
          <w:b/>
          <w:i/>
          <w:sz w:val="26"/>
          <w:szCs w:val="26"/>
        </w:rPr>
        <w:t>Mdl load c:\famis\ topocrt 0 .1</w:t>
      </w:r>
      <w:r>
        <w:rPr>
          <w:sz w:val="26"/>
          <w:szCs w:val="26"/>
        </w:rPr>
        <w:t xml:space="preserve">  :nếu file mới đổi working unit từ 1000 sang 100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1152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05:00Z</dcterms:created>
  <dc:creator>PhongDinhHong</dc:creator>
  <dc:description/>
  <cp:keywords/>
  <dc:language>en-US</dc:language>
  <cp:lastModifiedBy>PhongDinhHong</cp:lastModifiedBy>
  <dcterms:modified xsi:type="dcterms:W3CDTF">2006-08-31T02:15:00Z</dcterms:modified>
  <cp:revision>6</cp:revision>
  <dc:subject/>
  <dc:title>Chuyển toàn bộ file DGN trong một thư mục sang các file DGN mới được định nghĩa với hệ tọa độ khác (seed file mới)</dc:title>
</cp:coreProperties>
</file>